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1685</wp:posOffset>
                </wp:positionH>
                <wp:positionV relativeFrom="paragraph">
                  <wp:posOffset>2540</wp:posOffset>
                </wp:positionV>
                <wp:extent cx="0" cy="11430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0.2pt" to="161.55pt,9.15pt" stroked="t" o:allowincell="f" style="position:absolute;flip:y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1685</wp:posOffset>
                </wp:positionH>
                <wp:positionV relativeFrom="paragraph">
                  <wp:posOffset>2540</wp:posOffset>
                </wp:positionV>
                <wp:extent cx="0" cy="11430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0.2pt" to="161.55pt,9.15pt" stroked="t" o:allowincell="f" style="position:absolute;flip:y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1685</wp:posOffset>
                </wp:positionH>
                <wp:positionV relativeFrom="paragraph">
                  <wp:posOffset>2540</wp:posOffset>
                </wp:positionV>
                <wp:extent cx="0" cy="114300"/>
                <wp:effectExtent l="25400" t="0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0.2pt" to="161.55pt,9.15pt" stroked="t" o:allowincell="f" style="position:absolute;flip:y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</w:rPr>
        <w:t xml:space="preserve">   </w:t>
      </w:r>
      <w:r>
        <w:rPr/>
        <w:t>Ancient  Age            Classical Age              Medieval Age          Renaissance Age       Industrial Age              Modern Age                   Information Age                     Genetic Age</w:t>
      </w:r>
    </w:p>
    <w:p>
      <w:pPr>
        <w:sectPr>
          <w:type w:val="nextPage"/>
          <w:pgSz w:orient="landscape" w:w="15840" w:h="12240"/>
          <w:pgMar w:left="90" w:right="63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6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693"/>
        <w:gridCol w:w="171"/>
        <w:gridCol w:w="720"/>
        <w:gridCol w:w="144"/>
        <w:gridCol w:w="720"/>
        <w:gridCol w:w="144"/>
        <w:gridCol w:w="720"/>
        <w:gridCol w:w="144"/>
        <w:gridCol w:w="781"/>
        <w:gridCol w:w="83"/>
        <w:gridCol w:w="720"/>
        <w:gridCol w:w="144"/>
        <w:gridCol w:w="720"/>
        <w:gridCol w:w="144"/>
        <w:gridCol w:w="720"/>
        <w:gridCol w:w="144"/>
        <w:gridCol w:w="720"/>
        <w:gridCol w:w="144"/>
        <w:gridCol w:w="715"/>
        <w:gridCol w:w="144"/>
        <w:gridCol w:w="847"/>
      </w:tblGrid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Construc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Constructio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90397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1pt,19.9pt" to="708.2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19.9pt" to="665.0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9.9pt" to="621.8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252730</wp:posOffset>
                      </wp:positionV>
                      <wp:extent cx="640080" cy="0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19.9pt" to="578.6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9.9pt" to="492.2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9.9pt" to="449.0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7pt,19.9pt" to="405.8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17570</wp:posOffset>
                      </wp:positionH>
                      <wp:positionV relativeFrom="paragraph">
                        <wp:posOffset>252730</wp:posOffset>
                      </wp:positionV>
                      <wp:extent cx="64008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pt,19.9pt" to="319.4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86893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19.9pt" to="233.0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9.9pt" to="103.4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52730</wp:posOffset>
                      </wp:positionV>
                      <wp:extent cx="9144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9.9pt" to="60.25pt,19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tone Wor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ity Walls</w:t>
            </w:r>
          </w:p>
          <w:p>
            <w:pPr>
              <w:pStyle w:val="Normal"/>
              <w:ind w:left="44" w:hanging="44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Pyramids</w:t>
            </w:r>
          </w:p>
          <w:p>
            <w:pPr>
              <w:pStyle w:val="Normal"/>
              <w:ind w:left="44" w:hanging="44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Tool Mak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ason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Aqueduc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Great Wal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Whee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ngineer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Aren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Fortific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Forbidden Cit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Coliseu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Writ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echanic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w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>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sz w:val="1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Longbow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Mil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Feudalism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echanic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loc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ity Cloc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ape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urrenc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ilitary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ngineer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astion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attlement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annon Mak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 xml:space="preserve">Industrial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evolu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Facto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Econom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Railroa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Food Silo</w:t>
            </w:r>
          </w:p>
          <w:p>
            <w:pPr>
              <w:pStyle w:val="Normal"/>
              <w:jc w:val="both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ailroads</w:t>
            </w:r>
          </w:p>
          <w:p>
            <w:pPr>
              <w:pStyle w:val="Normal"/>
              <w:jc w:val="both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Canal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ass Produc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Destroy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Explosive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Modern Metallurg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Aircraft Carri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Robo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Howitz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Robotic Pla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Aut. Fisheries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Silico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hi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Nano-Assembl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Nanite Factor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UnderseaTunne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Oceanograph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Nano-Machin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orey Strik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  <w:lang w:val="es-ES_tradnl"/>
              </w:rPr>
              <w:t>Nanite Defus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  <w:lang w:val="es-ES_tradnl"/>
              </w:rPr>
              <w:t>Adv. Sea Min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Hil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ega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>-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nstruc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Arcologi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Leviath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Fusio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ower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margin">
                        <wp:posOffset>4293870</wp:posOffset>
                      </wp:positionH>
                      <wp:positionV relativeFrom="paragraph">
                        <wp:posOffset>-1270</wp:posOffset>
                      </wp:positionV>
                      <wp:extent cx="635" cy="99060"/>
                      <wp:effectExtent l="26035" t="1905" r="2476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0l0,156e" stroked="t" o:allowincell="f" style="position:absolute;margin-left:338.1pt;margin-top:-0.1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">
                      <wp:simplePos x="0" y="0"/>
                      <wp:positionH relativeFrom="margin">
                        <wp:posOffset>8119110</wp:posOffset>
                      </wp:positionH>
                      <wp:positionV relativeFrom="paragraph">
                        <wp:posOffset>-1270</wp:posOffset>
                      </wp:positionV>
                      <wp:extent cx="635" cy="99060"/>
                      <wp:effectExtent l="26035" t="1905" r="2413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0l0,156e" stroked="t" o:allowincell="f" style="position:absolute;margin-left:639.3pt;margin-top:-0.1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7">
                      <wp:simplePos x="0" y="0"/>
                      <wp:positionH relativeFrom="margin">
                        <wp:posOffset>8690610</wp:posOffset>
                      </wp:positionH>
                      <wp:positionV relativeFrom="paragraph">
                        <wp:posOffset>-1270</wp:posOffset>
                      </wp:positionV>
                      <wp:extent cx="635" cy="99060"/>
                      <wp:effectExtent l="26035" t="0" r="2476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15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156l0,0e" stroked="t" o:allowincell="f" style="position:absolute;margin-left:684.3pt;margin-top:-0.1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ngineer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ngineer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ind w:right="-28" w:hanging="0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20.7pt" to="665.0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96621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3pt,20.7pt" to="319.4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7pt,20.7pt" to="405.8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20.7pt" to="449.0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20.7pt" to="492.2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20.7pt" to="535.4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20.7pt" to="578.6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62890</wp:posOffset>
                      </wp:positionV>
                      <wp:extent cx="91440" cy="0"/>
                      <wp:effectExtent l="0" t="25400" r="0" b="254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20.7pt" to="621.85pt,20.7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Geome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Light Catapu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Trade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Flintloc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uskete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aval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annon Ma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avalry Tactics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achine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ool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Fuzil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Steam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ng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Ironcla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onit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hysics</w:t>
            </w:r>
          </w:p>
          <w:p>
            <w:pPr>
              <w:pStyle w:val="Heading6"/>
              <w:rPr/>
            </w:pPr>
            <w:r>
              <w:rPr/>
              <w:t>Chronome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Stee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Troop Shi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orpora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Internal Combus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PT Boa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Oil Refin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ocke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obile SA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issil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Rada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Jet Propuls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Spy Pla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ompu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pace Fligh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pace Pla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Supersonic Fligh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HP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nstruc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cout Sub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Sea Engine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  <w:lang w:val="es-ES_tradnl"/>
              </w:rPr>
              <w:t>Sea Min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lang w:val="es-ES_tradn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es-ES_tradnl"/>
              </w:rPr>
              <w:t>Molecula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lang w:val="es-ES_tradnl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es-ES_tradnl"/>
              </w:rPr>
              <w:t>Synthesi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lang w:val="es-ES_tradnl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Matter Decom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Cent Mat Deco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Heading6"/>
              <w:rPr>
                <w:color w:val="FF0000"/>
              </w:rPr>
            </w:pPr>
            <w:r>
              <w:rPr/>
              <w:t>Ecotopi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margin">
                        <wp:posOffset>4271010</wp:posOffset>
                      </wp:positionH>
                      <wp:positionV relativeFrom="paragraph">
                        <wp:posOffset>635</wp:posOffset>
                      </wp:positionV>
                      <wp:extent cx="635" cy="91440"/>
                      <wp:effectExtent l="26035" t="1905" r="2413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0l0,144e" stroked="t" o:allowincell="f" style="position:absolute;margin-left:336.3pt;margin-top:0.05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">
                      <wp:simplePos x="0" y="0"/>
                      <wp:positionH relativeFrom="margin">
                        <wp:posOffset>8119110</wp:posOffset>
                      </wp:positionH>
                      <wp:positionV relativeFrom="paragraph">
                        <wp:posOffset>635</wp:posOffset>
                      </wp:positionV>
                      <wp:extent cx="635" cy="91440"/>
                      <wp:effectExtent l="26035" t="1905" r="2413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0l0,144e" stroked="t" o:allowincell="f" style="position:absolute;margin-left:639.3pt;margin-top:0.05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lang w:val="en-US" w:eastAsia="en-US"/>
              </w:rPr>
              <w:t>Sea Far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9210</wp:posOffset>
                      </wp:positionV>
                      <wp:extent cx="635" cy="91440"/>
                      <wp:effectExtent l="26035" t="1905" r="2413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0l0,144e" stroked="t" o:allowincell="t" style="position:absolute;margin-left:25.15pt;margin-top:2.3pt;width:0pt;height:7.15pt;mso-wrap-style:none;v-text-anchor:middle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lang w:val="en-US" w:eastAsia="en-US"/>
              </w:rPr>
              <w:t>Sea Faring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90397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1pt,21.45pt" to="708.2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21.45pt" to="665.0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21.45pt" to="449.0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6621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3pt,21.45pt" to="319.4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41757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pt,21.45pt" to="276.2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86893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21.45pt" to="233.0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21.45pt" to="60.25pt,21.4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Hullma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oracle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Nets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lang w:val="en-US"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hip Build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atamar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Harb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Port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39725</wp:posOffset>
                      </wp:positionV>
                      <wp:extent cx="91440" cy="0"/>
                      <wp:effectExtent l="0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6.75pt" to="7.1pt,26.7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Naval Engineeri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Trirem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Writing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22885</wp:posOffset>
                      </wp:positionV>
                      <wp:extent cx="571500" cy="119380"/>
                      <wp:effectExtent l="1905" t="0" r="635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4" h="1">
                                    <a:moveTo>
                                      <a:pt x="0" y="0"/>
                                    </a:moveTo>
                                    <a:lnTo>
                                      <a:pt x="1884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4,1" path="m0,0l1884,0e" stroked="t" o:allowincell="t" style="position:absolute;margin-left:1.75pt;margin-top:17.55pt;width:44.95pt;height:9.35pt;flip:y;mso-wrap-style:none;v-text-anchor:middle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Joine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Longshi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Berserk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Iron Wor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Alchem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mpas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o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Fisheri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Gunpowd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Ocean Far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Galle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arrac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E. India Co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Great Navigation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annon Making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hronome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Oil Refin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Oil Refine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hemis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Industrial Rev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utomobil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Light Tank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Oceanograph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Battleshi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Drilling Platfor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pt-BR"/>
              </w:rPr>
              <w:t>Rada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pt-BR"/>
              </w:rPr>
              <w:t>Compu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lang w:val="pt-B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  <w:t xml:space="preserve">Ultra-Pr. 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Mach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Krake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rawl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Mega M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dv. Composit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Fluid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Breath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Hover Ma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At Artille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Gene Therap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mart Material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  <w:lang w:val="es-ES_tradnl"/>
              </w:rPr>
              <w:t>Dreadnaugh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  <w:lang w:val="es-ES_tradnl"/>
              </w:rPr>
              <w:t>Mega Sea Min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  <w:lang w:val="es-ES_tradnl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Nano-Machines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Agriculture an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0320</wp:posOffset>
                      </wp:positionV>
                      <wp:extent cx="0" cy="114300"/>
                      <wp:effectExtent l="25400" t="0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1.6pt" to="17.95pt,10.55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Aerospa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191135</wp:posOffset>
                      </wp:positionV>
                      <wp:extent cx="640080" cy="0"/>
                      <wp:effectExtent l="635" t="25400" r="0" b="254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15.05pt" to="708.25pt,15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191135</wp:posOffset>
                      </wp:positionV>
                      <wp:extent cx="91440" cy="0"/>
                      <wp:effectExtent l="0" t="25400" r="0" b="254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5.05pt" to="621.85pt,15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191135</wp:posOffset>
                      </wp:positionV>
                      <wp:extent cx="91440" cy="0"/>
                      <wp:effectExtent l="0" t="25400" r="0" b="254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5.05pt" to="492.25pt,15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191135</wp:posOffset>
                      </wp:positionV>
                      <wp:extent cx="91440" cy="0"/>
                      <wp:effectExtent l="0" t="25400" r="0" b="254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15.05pt" to="535.45pt,15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191135</wp:posOffset>
                      </wp:positionV>
                      <wp:extent cx="91440" cy="0"/>
                      <wp:effectExtent l="0" t="25400" r="0" b="254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15.05pt" to="578.65pt,15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191135</wp:posOffset>
                      </wp:positionV>
                      <wp:extent cx="91440" cy="0"/>
                      <wp:effectExtent l="0" t="25400" r="0" b="254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5.05pt" to="60.25pt,15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gricultur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Grana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Farm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Grassland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Plain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stronom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Ziggura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Hanging Garden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Geometr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86385</wp:posOffset>
                      </wp:positionV>
                      <wp:extent cx="1600200" cy="0"/>
                      <wp:effectExtent l="0" t="25400" r="0" b="254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2.55pt" to="125.9pt,22.5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rop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ot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5875</wp:posOffset>
                      </wp:positionV>
                      <wp:extent cx="1600200" cy="0"/>
                      <wp:effectExtent l="0" t="25400" r="0" b="254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1.25pt" to="160.1pt,1.2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Swam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lchemy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echanic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w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gro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>-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Indus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Industrial Far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Explosiv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Fligh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Figh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Paratrooper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Airbase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  <w:p>
            <w:pPr>
              <w:pStyle w:val="Heading6"/>
              <w:rPr>
                <w:color w:val="800080"/>
              </w:rPr>
            </w:pPr>
            <w:r>
              <w:rPr/>
              <w:t>Radio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Internal Comb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erodynam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Bomb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Airpor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ass Product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Vertical Fligh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argo Helicopter</w:t>
            </w:r>
          </w:p>
          <w:p>
            <w:pPr>
              <w:pStyle w:val="Heading6"/>
              <w:rPr/>
            </w:pPr>
            <w:r>
              <w:rPr/>
              <w:t>Rocketr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upersonic Fligh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Intercept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Jet Bomb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Jet Propuls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Deep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Battle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ac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ommando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 xml:space="preserve">Attack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Helicop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ssault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Tact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Nano-Warfar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ech Warri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Jet Mech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Infect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NanoDefens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Nano-Machines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8">
                      <wp:simplePos x="0" y="0"/>
                      <wp:positionH relativeFrom="margin">
                        <wp:posOffset>6480810</wp:posOffset>
                      </wp:positionH>
                      <wp:positionV relativeFrom="paragraph">
                        <wp:posOffset>-1905</wp:posOffset>
                      </wp:positionV>
                      <wp:extent cx="635" cy="99060"/>
                      <wp:effectExtent l="26035" t="1905" r="2413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0l0,156e" stroked="t" o:allowincell="f" style="position:absolute;margin-left:510.3pt;margin-top:-0.15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Militar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Milita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90397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1pt,15.85pt" to="708.2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15.85pt" to="665.0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5.85pt" to="621.8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15.85pt" to="578.6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15.85pt" to="535.4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5.85pt" to="492.2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5.85pt" to="449.0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201295</wp:posOffset>
                      </wp:positionV>
                      <wp:extent cx="640080" cy="0"/>
                      <wp:effectExtent l="635" t="25400" r="0" b="254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15.85pt" to="405.8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17570</wp:posOffset>
                      </wp:positionH>
                      <wp:positionV relativeFrom="paragraph">
                        <wp:posOffset>201295</wp:posOffset>
                      </wp:positionV>
                      <wp:extent cx="91440" cy="0"/>
                      <wp:effectExtent l="0" t="25400" r="0" b="254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pt,15.85pt" to="276.25pt,15.8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Whee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oad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26695</wp:posOffset>
                      </wp:positionV>
                      <wp:extent cx="0" cy="1485900"/>
                      <wp:effectExtent l="1905" t="0" r="19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7.85pt" to="8.95pt,134.8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27965</wp:posOffset>
                      </wp:positionV>
                      <wp:extent cx="342900" cy="0"/>
                      <wp:effectExtent l="0" t="25400" r="0" b="254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7.95pt" to="35.9pt,17.9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Infantry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ac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Phalanx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Hoplit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Heading6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Gunpowd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Bombar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Arquebusier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ape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urren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avalry Tact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annon Ma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ann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nscrip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Grenadi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Heading6"/>
              <w:rPr>
                <w:color w:val="800000"/>
              </w:rPr>
            </w:pPr>
            <w:r>
              <w:rPr/>
              <w:t>Flintloc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Nationalism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epeating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ifl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Rifle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Explosiv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obile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Warfar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a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elf-prop. Gu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Totalitarism</w:t>
            </w:r>
          </w:p>
          <w:p>
            <w:pPr>
              <w:pStyle w:val="Heading6"/>
              <w:rPr/>
            </w:pPr>
            <w:r>
              <w:rPr/>
              <w:t>Automobil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mbined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rm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Dive Bomb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utomatic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ifl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odern Infantry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Heading6"/>
              <w:rPr>
                <w:color w:val="800000"/>
              </w:rPr>
            </w:pPr>
            <w:r>
              <w:rPr/>
              <w:t>Guided Weapon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ssault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ac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ech. Infan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Integrated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obile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Warfar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Battle Tan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War Walk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Robot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herm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Imag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tealth Figh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tealth Bomb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Deep Battle Ta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Plasma Weapon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Plasma Cann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lang w:val="es-ES_tradnl"/>
              </w:rPr>
              <w:t>Plasma Destroy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es-ES_tradnl"/>
              </w:rPr>
              <w:t>Fusio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  <w:lang w:val="es-ES_tradnl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es-ES_tradnl"/>
              </w:rPr>
              <w:t>Power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  <w:lang w:val="es-ES_tradnl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  <w:lang w:val="es-ES_tradnl" w:eastAsia="en-US"/>
              </w:rPr>
              <mc:AlternateContent>
                <mc:Choice Requires="wps">
                  <w:drawing>
                    <wp:anchor behindDoc="0" distT="0" distB="0" distL="81280" distR="114300" simplePos="0" locked="0" layoutInCell="0" allowOverlap="1" relativeHeight="12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255</wp:posOffset>
                      </wp:positionV>
                      <wp:extent cx="58420" cy="1041400"/>
                      <wp:effectExtent l="0" t="1905" r="25400" b="12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320" cy="10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84">
                                    <a:moveTo>
                                      <a:pt x="0" y="0"/>
                                    </a:moveTo>
                                    <a:lnTo>
                                      <a:pt x="0" y="98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984" path="m0,0l0,984e" stroked="t" o:allowincell="f" style="position:absolute;margin-left:116.3pt;margin-top:0.65pt;width:4.55pt;height:81.95pt;flip:x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nergy Scienc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nergy Scien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903970</wp:posOffset>
                      </wp:positionH>
                      <wp:positionV relativeFrom="paragraph">
                        <wp:posOffset>211455</wp:posOffset>
                      </wp:positionV>
                      <wp:extent cx="9144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1pt,16.65pt" to="708.25pt,16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11455</wp:posOffset>
                      </wp:positionV>
                      <wp:extent cx="91440" cy="0"/>
                      <wp:effectExtent l="0" t="25400" r="0" b="254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16.65pt" to="665.05pt,16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211455</wp:posOffset>
                      </wp:positionV>
                      <wp:extent cx="640080" cy="0"/>
                      <wp:effectExtent l="635" t="25400" r="0" b="254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16.65pt" to="405.85pt,16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11455</wp:posOffset>
                      </wp:positionV>
                      <wp:extent cx="9144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6.65pt" to="449.05pt,16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11455</wp:posOffset>
                      </wp:positionV>
                      <wp:extent cx="9144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6.65pt" to="492.25pt,16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mposite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Bow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allista Tow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Arch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Alchem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Fire Trirem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hilosoph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Ship Build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lectro-magnet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Ocean Far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elegraph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Stadiu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Listening Po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adio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ubma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Assault Subma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Sonar Buo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w w:val="9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  <w:lang w:val="pt-BR"/>
              </w:rPr>
              <w:t>Internal Comb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w w:val="9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w w:val="90"/>
                <w:sz w:val="12"/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  <w:t>Rada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Storm Troop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Panzer Tan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Flak Tow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adar St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Aerodynam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Nuclear Pow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Nuclear Pla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ompu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Advanced Composit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Missile Cruis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Tundra</w:t>
            </w:r>
          </w:p>
          <w:p>
            <w:pPr>
              <w:pStyle w:val="Heading6"/>
              <w:rPr/>
            </w:pPr>
            <w:r>
              <w:rPr/>
              <w:t>Silicon Chi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lobal Defens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Anti-Ball. Miss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Global Comm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yberne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Plasmatic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Neural Interfac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haos Theo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war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Unified Physics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7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2540</wp:posOffset>
                      </wp:positionV>
                      <wp:extent cx="635" cy="91440"/>
                      <wp:effectExtent l="26035" t="0" r="24130" b="25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1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144l0,0e" stroked="t" o:allowincell="f" style="position:absolute;margin-left:339.3pt;margin-top:0.2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08">
                      <wp:simplePos x="0" y="0"/>
                      <wp:positionH relativeFrom="margin">
                        <wp:posOffset>7021830</wp:posOffset>
                      </wp:positionH>
                      <wp:positionV relativeFrom="paragraph">
                        <wp:posOffset>2540</wp:posOffset>
                      </wp:positionV>
                      <wp:extent cx="635" cy="91440"/>
                      <wp:effectExtent l="26035" t="0" r="24130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1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144l0,0e" stroked="t" o:allowincell="f" style="position:absolute;margin-left:552.9pt;margin-top:0.2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09">
                      <wp:simplePos x="0" y="0"/>
                      <wp:positionH relativeFrom="margin">
                        <wp:posOffset>7585710</wp:posOffset>
                      </wp:positionH>
                      <wp:positionV relativeFrom="paragraph">
                        <wp:posOffset>2540</wp:posOffset>
                      </wp:positionV>
                      <wp:extent cx="635" cy="91440"/>
                      <wp:effectExtent l="26035" t="0" r="24130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1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144l0,0e" stroked="t" o:allowincell="f" style="position:absolute;margin-left:597.3pt;margin-top:0.2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10">
                      <wp:simplePos x="0" y="0"/>
                      <wp:positionH relativeFrom="margin">
                        <wp:posOffset>8126730</wp:posOffset>
                      </wp:positionH>
                      <wp:positionV relativeFrom="paragraph">
                        <wp:posOffset>2540</wp:posOffset>
                      </wp:positionV>
                      <wp:extent cx="635" cy="91440"/>
                      <wp:effectExtent l="26035" t="0" r="24130" b="25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14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144l0,0e" stroked="t" o:allowincell="f" style="position:absolute;margin-left:639.9pt;margin-top:0.2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Physical Sci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Physical Sci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90397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1pt,17.4pt" to="708.2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8362950</wp:posOffset>
                      </wp:positionH>
                      <wp:positionV relativeFrom="paragraph">
                        <wp:posOffset>220980</wp:posOffset>
                      </wp:positionV>
                      <wp:extent cx="83820" cy="635"/>
                      <wp:effectExtent l="1905" t="26035" r="1270" b="247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">
                                    <a:moveTo>
                                      <a:pt x="0" y="0"/>
                                    </a:moveTo>
                                    <a:lnTo>
                                      <a:pt x="132" y="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,1" path="m0,0l132,1e" stroked="t" o:allowincell="f" style="position:absolute;margin-left:658.5pt;margin-top:17.4pt;width:6.5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868930</wp:posOffset>
                      </wp:positionH>
                      <wp:positionV relativeFrom="paragraph">
                        <wp:posOffset>220980</wp:posOffset>
                      </wp:positionV>
                      <wp:extent cx="640080" cy="635"/>
                      <wp:effectExtent l="1905" t="26035" r="635" b="2413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">
                                    <a:moveTo>
                                      <a:pt x="0" y="0"/>
                                    </a:moveTo>
                                    <a:lnTo>
                                      <a:pt x="1008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1" path="m0,0l1008,0e" stroked="t" o:allowincell="f" style="position:absolute;margin-left:225.9pt;margin-top:17.4pt;width:50.3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66210</wp:posOffset>
                      </wp:positionH>
                      <wp:positionV relativeFrom="paragraph">
                        <wp:posOffset>220980</wp:posOffset>
                      </wp:positionV>
                      <wp:extent cx="91440" cy="635"/>
                      <wp:effectExtent l="1905" t="26035" r="635" b="247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">
                                    <a:moveTo>
                                      <a:pt x="0" y="0"/>
                                    </a:moveTo>
                                    <a:lnTo>
                                      <a:pt x="144" y="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" path="m0,0l144,1e" stroked="t" o:allowincell="f" style="position:absolute;margin-left:312.3pt;margin-top:17.4pt;width:7.1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17.4pt" to="362.6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7pt,17.4pt" to="405.8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7.4pt" to="449.0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7.4pt" to="492.2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17.4pt" to="535.4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17.4pt" to="578.6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7.4pt" to="621.8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17.4pt" to="189.8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20980</wp:posOffset>
                      </wp:positionV>
                      <wp:extent cx="9144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7.4pt" to="60.25pt,17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ool Ma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pear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Fore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Jungl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Bronze Wor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words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Zulu Warri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Zulu Pelta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Slave Labo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Iron Wor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Heavy Swords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Bow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omposite Bow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Math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Heavy Catapul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urrenc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Decimal Syste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astl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Op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Galileo’s Telescop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echanical Clock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hys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hemis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xplosiv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Artille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Adv. Mines</w:t>
            </w:r>
          </w:p>
          <w:p>
            <w:pPr>
              <w:pStyle w:val="Heading6"/>
              <w:rPr/>
            </w:pPr>
            <w:r>
              <w:rPr/>
              <w:t>Stee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lectrific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Movie Thea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Hollywood</w:t>
            </w:r>
          </w:p>
          <w:p>
            <w:pPr>
              <w:pStyle w:val="Heading6"/>
              <w:rPr>
                <w:color w:val="0000FF"/>
              </w:rPr>
            </w:pPr>
            <w:r>
              <w:rPr/>
              <w:t>Telegraph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Quantum Mechan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Nuclea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Fission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Nuk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Rocketr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uided Weapon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Cruise Missil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b/>
                <w:b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Jet Propuls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b/>
                <w:b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b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uperconduct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Field Dynamics Lab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Maglev</w:t>
            </w:r>
          </w:p>
          <w:p>
            <w:pPr>
              <w:pStyle w:val="Heading7"/>
              <w:rPr/>
            </w:pPr>
            <w:r>
              <w:rPr>
                <w:color w:val="000000"/>
              </w:rPr>
              <w:t>Silicon</w:t>
            </w:r>
            <w:r>
              <w:rPr/>
              <w:t xml:space="preserve"> </w:t>
            </w:r>
            <w:r>
              <w:rPr>
                <w:color w:val="000000"/>
              </w:rPr>
              <w:t>Chi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Unified Phys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Forcefiel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National Shiel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Global Defen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Fusio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ow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Hovertan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Fusion Pla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Mountani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pt-BR"/>
              </w:rPr>
              <w:t>Ultra-Pr. Mach.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  <w:u w:val="single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  <w:u w:val="single"/>
                <w:lang w:val="pt-BR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12">
                      <wp:simplePos x="0" y="0"/>
                      <wp:positionH relativeFrom="margin">
                        <wp:posOffset>2632710</wp:posOffset>
                      </wp:positionH>
                      <wp:positionV relativeFrom="paragraph">
                        <wp:posOffset>-2540</wp:posOffset>
                      </wp:positionV>
                      <wp:extent cx="635" cy="99060"/>
                      <wp:effectExtent l="26035" t="1905" r="24765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0l0,156e" stroked="t" o:allowincell="f" style="position:absolute;margin-left:207.3pt;margin-top:-0.2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lang w:val="pt-BR"/>
              </w:rPr>
              <w:t>Cultural Adv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540</wp:posOffset>
                      </wp:positionV>
                      <wp:extent cx="0" cy="114300"/>
                      <wp:effectExtent l="25400" t="0" r="2540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0.2pt" to="12.55pt,9.15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Cultural Adv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31140</wp:posOffset>
                      </wp:positionV>
                      <wp:extent cx="640080" cy="0"/>
                      <wp:effectExtent l="635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9pt,18.2pt" to="708.2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31140</wp:posOffset>
                      </wp:positionV>
                      <wp:extent cx="91440" cy="0"/>
                      <wp:effectExtent l="0" t="25400" r="0" b="254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8.2pt" to="621.8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31140</wp:posOffset>
                      </wp:positionV>
                      <wp:extent cx="91440" cy="0"/>
                      <wp:effectExtent l="0" t="25400" r="0" b="254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8.2pt" to="449.0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31140</wp:posOffset>
                      </wp:positionV>
                      <wp:extent cx="1188720" cy="0"/>
                      <wp:effectExtent l="0" t="25400" r="635" b="254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8.2pt" to="578.6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31140</wp:posOffset>
                      </wp:positionV>
                      <wp:extent cx="91440" cy="0"/>
                      <wp:effectExtent l="0" t="25400" r="0" b="254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8.2pt" to="60.2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31140</wp:posOffset>
                      </wp:positionV>
                      <wp:extent cx="91440" cy="0"/>
                      <wp:effectExtent l="0" t="25400" r="0" b="254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8.2pt" to="103.4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231140</wp:posOffset>
                      </wp:positionV>
                      <wp:extent cx="91440" cy="0"/>
                      <wp:effectExtent l="0" t="25400" r="0" b="254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8.2pt" to="146.6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868930</wp:posOffset>
                      </wp:positionH>
                      <wp:positionV relativeFrom="paragraph">
                        <wp:posOffset>231140</wp:posOffset>
                      </wp:positionV>
                      <wp:extent cx="91440" cy="0"/>
                      <wp:effectExtent l="0" t="25400" r="0" b="254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18.2pt" to="233.05pt,18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Aristocra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eastAsia="Abadi MT Condensed Light;NewsGoth Lt BT" w:cs="Abadi MT Condensed Light;NewsGoth Lt BT" w:ascii="Abadi MT Condensed Light;NewsGoth Lt BT" w:hAnsi="Abadi MT Condensed Light;NewsGoth Lt BT"/>
                <w:color w:val="800000"/>
                <w:sz w:val="1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Nobl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Writ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apito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  <w:p>
            <w:pPr>
              <w:pStyle w:val="Heading6"/>
              <w:rPr>
                <w:color w:val="800000"/>
              </w:rPr>
            </w:pPr>
            <w:r>
              <w:rPr/>
              <w:t>Organized Relig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Dram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Thea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Astronomy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hilosoph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Academ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Aristotle’s Lyceu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Abolitioni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Citizenship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heolog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Fyrdm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Jiha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erspectiv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66040</wp:posOffset>
                      </wp:positionV>
                      <wp:extent cx="1143000" cy="0"/>
                      <wp:effectExtent l="0" t="25400" r="0" b="254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5.2pt" to="124.1pt,5.2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asilic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Hagia Sophia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76885</wp:posOffset>
                      </wp:positionV>
                      <wp:extent cx="0" cy="1257300"/>
                      <wp:effectExtent l="1905" t="0" r="190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37.55pt" to="10.75pt,136.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76885</wp:posOffset>
                      </wp:positionV>
                      <wp:extent cx="228600" cy="0"/>
                      <wp:effectExtent l="0" t="25400" r="0" b="254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37.55pt" to="28.7pt,37.55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Age of Reas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6040</wp:posOffset>
                      </wp:positionV>
                      <wp:extent cx="114300" cy="0"/>
                      <wp:effectExtent l="0" t="25400" r="635" b="254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5.2pt" to="39.5pt,5.2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Statue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of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Libert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volutionary Theo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odern Medicin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Soci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Secret  Age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The Agen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Commun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orporatio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qual Right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sycholog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cotopi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Ecoterrori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Ecotopi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Nature Preserv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onserva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aia Theo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Eco Rang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Eden Projec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Glaci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FF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Nano-Machines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FF00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FF00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1">
                      <wp:simplePos x="0" y="0"/>
                      <wp:positionH relativeFrom="margin">
                        <wp:posOffset>9224010</wp:posOffset>
                      </wp:positionH>
                      <wp:positionV relativeFrom="paragraph">
                        <wp:posOffset>635</wp:posOffset>
                      </wp:positionV>
                      <wp:extent cx="635" cy="91440"/>
                      <wp:effectExtent l="26035" t="1905" r="2413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0l0,144e" stroked="t" o:allowincell="f" style="position:absolute;margin-left:726.3pt;margin-top:0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11">
                      <wp:simplePos x="0" y="0"/>
                      <wp:positionH relativeFrom="margin">
                        <wp:posOffset>2632710</wp:posOffset>
                      </wp:positionH>
                      <wp:positionV relativeFrom="paragraph">
                        <wp:posOffset>635</wp:posOffset>
                      </wp:positionV>
                      <wp:extent cx="635" cy="91440"/>
                      <wp:effectExtent l="26035" t="1905" r="2413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0l0,144e" stroked="t" o:allowincell="f" style="position:absolute;margin-left:207.3pt;margin-top:0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nvironmenta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88265</wp:posOffset>
                      </wp:positionV>
                      <wp:extent cx="0" cy="91694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6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6.95pt" to="17.8pt,79.1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nvironment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241300</wp:posOffset>
                      </wp:positionV>
                      <wp:extent cx="91440" cy="0"/>
                      <wp:effectExtent l="0" t="25400" r="0" b="254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19pt" to="578.6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241300</wp:posOffset>
                      </wp:positionV>
                      <wp:extent cx="91440" cy="0"/>
                      <wp:effectExtent l="0" t="25400" r="0" b="254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19pt" to="535.4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41300</wp:posOffset>
                      </wp:positionV>
                      <wp:extent cx="91440" cy="0"/>
                      <wp:effectExtent l="0" t="25400" r="0" b="254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9pt" to="492.2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41300</wp:posOffset>
                      </wp:positionV>
                      <wp:extent cx="91440" cy="0"/>
                      <wp:effectExtent l="0" t="25400" r="0" b="254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9pt" to="449.0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241300</wp:posOffset>
                      </wp:positionV>
                      <wp:extent cx="91440" cy="0"/>
                      <wp:effectExtent l="0" t="25400" r="0" b="254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7pt,19pt" to="405.8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41300</wp:posOffset>
                      </wp:positionV>
                      <wp:extent cx="91440" cy="0"/>
                      <wp:effectExtent l="0" t="25400" r="0" b="254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9pt" to="60.2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41300</wp:posOffset>
                      </wp:positionV>
                      <wp:extent cx="6400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9pt" to="146.6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Domestic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Stable</w:t>
            </w:r>
          </w:p>
          <w:p>
            <w:pPr>
              <w:pStyle w:val="Heading6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/>
                <w:color w:val="0000FF"/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Horse Rid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Light Caval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Chario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Whel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Stirru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0480</wp:posOffset>
                      </wp:positionV>
                      <wp:extent cx="114300" cy="0"/>
                      <wp:effectExtent l="0" t="25400" r="635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2.4pt" to="39.75pt,2.4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Heavy Caval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omposite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Bow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avalry Tac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Knigh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The Crusad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Iron Working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Sanit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Ship of L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Sewer Syste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Industrial Rev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Germ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Theor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Urba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lann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Urb. Plann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Public Par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Railroa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Mass Transi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Public Transport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w w:val="9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Internal Combustio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w w:val="9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w w:val="9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las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Outlet Mal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Global Econom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onserv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Recycling Pla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Remove</w:t>
            </w: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Deser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Immuniza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Sola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ow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Water Filtration Pla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Fuel Cell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Eco-Transi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onserv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pt-BR"/>
              </w:rPr>
              <w:t>Adv. Composit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  <w:lang w:val="pt-BR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  <w:t>Gaia Controll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lang w:val="pt-BR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or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Satellit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Obilis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Smart Material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Social Advanc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Social Advan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5">
                      <wp:simplePos x="0" y="0"/>
                      <wp:positionH relativeFrom="margin">
                        <wp:posOffset>8362950</wp:posOffset>
                      </wp:positionH>
                      <wp:positionV relativeFrom="paragraph">
                        <wp:posOffset>243205</wp:posOffset>
                      </wp:positionV>
                      <wp:extent cx="91440" cy="635"/>
                      <wp:effectExtent l="1905" t="26035" r="635" b="2413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">
                                    <a:moveTo>
                                      <a:pt x="0" y="0"/>
                                    </a:move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" path="m0,0l144,0e" stroked="t" o:allowincell="f" style="position:absolute;margin-left:658.5pt;margin-top:19.15pt;width:7.1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9.75pt" to="621.8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96621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3pt,19.75pt" to="319.4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19.75pt" to="362.6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7pt,19.75pt" to="405.8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9.75pt" to="449.0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9.75pt" to="492.2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19.75pt" to="578.6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250825</wp:posOffset>
                      </wp:positionV>
                      <wp:extent cx="632460" cy="635"/>
                      <wp:effectExtent l="1905" t="26035" r="635" b="2413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6" h="1">
                                    <a:moveTo>
                                      <a:pt x="0" y="0"/>
                                    </a:moveTo>
                                    <a:lnTo>
                                      <a:pt x="996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6,1" path="m0,0l996,0e" stroked="t" o:allowincell="f" style="position:absolute;margin-left:183.3pt;margin-top:19.75pt;width:49.7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9.75pt" to="146.6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9.75pt" to="103.4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9.75pt" to="60.2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417570</wp:posOffset>
                      </wp:positionH>
                      <wp:positionV relativeFrom="paragraph">
                        <wp:posOffset>250825</wp:posOffset>
                      </wp:positionV>
                      <wp:extent cx="9144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pt,19.75pt" to="276.2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Organized Relig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Sh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Theocentr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ristocrac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Jurisprudenc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ourthous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Chichen Itz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Writ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ristocrac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itizenshi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Leg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War Elephan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Coloniz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Olymp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Infantry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Tact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Bureaucra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Diploma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Sp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Heading6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lassical Educ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Universit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Decim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System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Printing Pres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Publishing H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Gutenberg Bibl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echanic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ower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Nation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Partisa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annon Mak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Huma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Right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Emancipat.  Ac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ge of Reas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ublic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Educ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Public Schoo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Industrial Rev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riminal Cod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Lawy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Pris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United Nation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Agro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>-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Indust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sycholog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odern Medicin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Compu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Research Par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Quantum Mech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es-ES_tradnl"/>
              </w:rPr>
              <w:t>Mod. Metallurg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es-ES_tradnl"/>
              </w:rPr>
              <w:t>Silico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lang w:val="es-ES_tradnl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lang w:val="es-ES_tradnl"/>
              </w:rPr>
              <w:t>Chi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lang w:val="es-ES_tradnl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  <w:lang w:val="es-ES_tradnl"/>
              </w:rPr>
              <w:t>Interne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  <w:lang w:val="es-ES_tradnl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Nuclear Pow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Neural Interfac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VR Amuse Par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Integr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Equal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Right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Neural Reprog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ehavioral Mod Cen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Gene Therap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9">
                      <wp:simplePos x="0" y="0"/>
                      <wp:positionH relativeFrom="margin">
                        <wp:posOffset>7578090</wp:posOffset>
                      </wp:positionH>
                      <wp:positionV relativeFrom="paragraph">
                        <wp:posOffset>-3175</wp:posOffset>
                      </wp:positionV>
                      <wp:extent cx="635" cy="99060"/>
                      <wp:effectExtent l="26035" t="1905" r="24130" b="6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0l0,156e" stroked="t" o:allowincell="f" style="position:absolute;margin-left:596.7pt;margin-top:-0.25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0">
                      <wp:simplePos x="0" y="0"/>
                      <wp:positionH relativeFrom="margin">
                        <wp:posOffset>8119110</wp:posOffset>
                      </wp:positionH>
                      <wp:positionV relativeFrom="paragraph">
                        <wp:posOffset>-3175</wp:posOffset>
                      </wp:positionV>
                      <wp:extent cx="635" cy="99060"/>
                      <wp:effectExtent l="26035" t="1905" r="2413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6" path="m0,0l0,156e" stroked="t" o:allowincell="f" style="position:absolute;margin-left:639.3pt;margin-top:-0.25pt;width:0pt;height:7.7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Medicin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7310</wp:posOffset>
                      </wp:positionV>
                      <wp:extent cx="0" cy="800100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5.3pt" to="12.55pt,68.25pt" stroked="t" o:allowincell="t" style="position:absolute;flip:y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Medicin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4">
                      <wp:simplePos x="0" y="0"/>
                      <wp:positionH relativeFrom="margin">
                        <wp:posOffset>8362950</wp:posOffset>
                      </wp:positionH>
                      <wp:positionV relativeFrom="paragraph">
                        <wp:posOffset>192405</wp:posOffset>
                      </wp:positionV>
                      <wp:extent cx="91440" cy="635"/>
                      <wp:effectExtent l="1905" t="26035" r="635" b="2413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">
                                    <a:moveTo>
                                      <a:pt x="0" y="0"/>
                                    </a:move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" path="m0,0l144,0e" stroked="t" o:allowincell="f" style="position:absolute;margin-left:658.5pt;margin-top:15.15pt;width:7.1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90397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1.1pt,13.35pt" to="708.2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13.35pt" to="621.8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725805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5pt,13.35pt" to="578.6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3pt,13.35pt" to="535.4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13.35pt" to="492.2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13.35pt" to="449.0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169545</wp:posOffset>
                      </wp:positionV>
                      <wp:extent cx="91440" cy="0"/>
                      <wp:effectExtent l="0" t="25400" r="0" b="254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7pt,13.35pt" to="405.85pt,13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4455</wp:posOffset>
                      </wp:positionV>
                      <wp:extent cx="0" cy="571500"/>
                      <wp:effectExtent l="25400" t="0" r="254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6.65pt" to="16.15pt,51.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Germ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heo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hemistr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oder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edic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Hospita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Urba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Plann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enicili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Disease Control Cen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Immuniza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ntracep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irth Control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Plastic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enet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Genome Projec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Transgenic</w:t>
            </w: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Farm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Human Cloning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Werewolf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Hover Infant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 xml:space="preserve">Emp. Diplomat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Gene Therap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Incubation Ctr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olecula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Synthesi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enetic Tailor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orn. Vat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Neural Reprog.</w:t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2">
                      <wp:simplePos x="0" y="0"/>
                      <wp:positionH relativeFrom="margin">
                        <wp:posOffset>9224010</wp:posOffset>
                      </wp:positionH>
                      <wp:positionV relativeFrom="paragraph">
                        <wp:posOffset>3175</wp:posOffset>
                      </wp:positionV>
                      <wp:extent cx="635" cy="91440"/>
                      <wp:effectExtent l="26035" t="1905" r="2413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4">
                                    <a:moveTo>
                                      <a:pt x="0" y="0"/>
                                    </a:moveTo>
                                    <a:lnTo>
                                      <a:pt x="0" y="14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44" path="m0,0l0,144e" stroked="t" o:allowincell="f" style="position:absolute;margin-left:726.3pt;margin-top:0.25pt;width:0pt;height:7.15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conom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  <w:t>Economics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  <w:tr>
        <w:trPr>
          <w:trHeight w:val="60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lang w:val="en-US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3">
                      <wp:simplePos x="0" y="0"/>
                      <wp:positionH relativeFrom="margin">
                        <wp:posOffset>8355330</wp:posOffset>
                      </wp:positionH>
                      <wp:positionV relativeFrom="paragraph">
                        <wp:posOffset>267335</wp:posOffset>
                      </wp:positionV>
                      <wp:extent cx="91440" cy="635"/>
                      <wp:effectExtent l="1905" t="26035" r="635" b="2413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">
                                    <a:moveTo>
                                      <a:pt x="0" y="0"/>
                                    </a:move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" path="m0,0l144,0e" stroked="t" o:allowincell="f" style="position:absolute;margin-left:657.9pt;margin-top:21.05pt;width:7.1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709410</wp:posOffset>
                      </wp:positionH>
                      <wp:positionV relativeFrom="paragraph">
                        <wp:posOffset>267335</wp:posOffset>
                      </wp:positionV>
                      <wp:extent cx="647700" cy="635"/>
                      <wp:effectExtent l="1905" t="26035" r="1270" b="2413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1">
                                    <a:moveTo>
                                      <a:pt x="0" y="0"/>
                                    </a:moveTo>
                                    <a:lnTo>
                                      <a:pt x="102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1" path="m0,0l1020,0e" stroked="t" o:allowincell="f" style="position:absolute;margin-left:528.3pt;margin-top:21.05pt;width:50.95pt;height:0pt;mso-wrap-style:none;v-text-anchor:middle;mso-position-horizontal-relative:margin">
                      <v:fill o:detectmouseclick="t" on="false"/>
                      <v:stroke color="black" weight="324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267335</wp:posOffset>
                      </wp:positionV>
                      <wp:extent cx="9144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21.05pt" to="492.25pt,21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612130</wp:posOffset>
                      </wp:positionH>
                      <wp:positionV relativeFrom="paragraph">
                        <wp:posOffset>267335</wp:posOffset>
                      </wp:positionV>
                      <wp:extent cx="9144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9pt,21.05pt" to="449.05pt,21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67335</wp:posOffset>
                      </wp:positionV>
                      <wp:extent cx="91440" cy="0"/>
                      <wp:effectExtent l="0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21.05pt" to="103.45pt,21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74370</wp:posOffset>
                      </wp:positionH>
                      <wp:positionV relativeFrom="paragraph">
                        <wp:posOffset>267335</wp:posOffset>
                      </wp:positionV>
                      <wp:extent cx="91440" cy="0"/>
                      <wp:effectExtent l="0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21.05pt" to="60.25pt,21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267335</wp:posOffset>
                      </wp:positionV>
                      <wp:extent cx="9144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21.05pt" to="146.65pt,21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7806690</wp:posOffset>
                      </wp:positionH>
                      <wp:positionV relativeFrom="paragraph">
                        <wp:posOffset>267335</wp:posOffset>
                      </wp:positionV>
                      <wp:extent cx="9144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7pt,21.05pt" to="621.85pt,21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Slave Lab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Mine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Slave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Trad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 xml:space="preserve">Caravan 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80"/>
                <w:sz w:val="12"/>
              </w:rPr>
              <w:t>Trading Po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8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Domestication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 </w:t>
            </w:r>
          </w:p>
          <w:p>
            <w:pPr>
              <w:pStyle w:val="Heading6"/>
              <w:rPr/>
            </w:pPr>
            <w:r>
              <w:rPr/>
              <w:t>Agricultur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urren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azaa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Bronze Working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ap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  <w:lang w:val="pt-BR" w:eastAsia="en-US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9370</wp:posOffset>
                      </wp:positionV>
                      <wp:extent cx="114300" cy="0"/>
                      <wp:effectExtent l="0" t="25400" r="635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3.1pt" to="39.5pt,3.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Writing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Feud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Samurai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80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7620</wp:posOffset>
                      </wp:positionV>
                      <wp:extent cx="114300" cy="0"/>
                      <wp:effectExtent l="0" t="25400" r="635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0.6pt" to="41.55pt,0.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008080"/>
                <w:sz w:val="12"/>
              </w:rPr>
              <w:t>Horse man</w:t>
            </w:r>
          </w:p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Charle</w:t>
            </w: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Conver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Feud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Stirrup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Paper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urren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7620</wp:posOffset>
                      </wp:positionV>
                      <wp:extent cx="1139825" cy="0"/>
                      <wp:effectExtent l="0" t="25400" r="635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pt,0.6pt" to="124.1pt,0.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2"/>
              </w:rPr>
              <w:t>Pikeme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an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Econom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rokerag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7620</wp:posOffset>
                      </wp:positionV>
                      <wp:extent cx="114300" cy="0"/>
                      <wp:effectExtent l="0" t="25400" r="635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0.6pt" to="39.5pt,0.6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London Exchang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Merchanti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Mech</w:t>
            </w: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  <w:u w:val="single"/>
              </w:rPr>
              <w:t xml:space="preserve">. </w:t>
            </w: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Clock</w: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80670</wp:posOffset>
                      </wp:positionV>
                      <wp:extent cx="111125" cy="0"/>
                      <wp:effectExtent l="0" t="25400" r="0" b="254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22.1pt" to="39.25pt,22.1pt" stroked="t" o:allowincell="t" style="position:absolute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 Light;NewsGoth Lt BT" w:ascii="Abadi MT Condensed Light;NewsGoth Lt BT" w:hAnsi="Abadi MT Condensed Light;NewsGoth Lt BT"/>
                <w:sz w:val="12"/>
                <w:lang w:val="en-US" w:eastAsia="en-US"/>
              </w:rPr>
              <w:t xml:space="preserve">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Corpor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Empire State Build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Infrastructur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Capit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Railroa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lobal Economics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Freight Transi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Capitaliz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Neoliber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</w:r>
          </w:p>
          <w:p>
            <w:pPr>
              <w:pStyle w:val="Heading6"/>
              <w:rPr>
                <w:color w:val="800000"/>
              </w:rPr>
            </w:pPr>
            <w:r>
              <w:rPr/>
              <w:t>Automobil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8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800000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  <w:t>Mass Media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TV Sta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2"/>
              </w:rPr>
              <w:t>Televangelis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Fundamentalism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  <w:t>Electrifica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Global Comm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Space Fligh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8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80"/>
                <w:sz w:val="1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Dig. Encrypt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E-Bank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8000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8000"/>
                <w:sz w:val="12"/>
              </w:rPr>
              <w:t>Data Have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Corporate Rep.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Robotic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AI Surveillanc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Security Monito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</w:rPr>
              <w:t>Technocrac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666699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666699"/>
                <w:sz w:val="12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Global Defen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color w:val="000000"/>
                <w:sz w:val="12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00"/>
                <w:sz w:val="1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  <w:t>Life Extension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  <w:t>Body Exchang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2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  <w:u w:val="single"/>
              </w:rPr>
              <w:t>Cybernetics</w:t>
            </w:r>
          </w:p>
        </w:tc>
      </w:tr>
    </w:tbl>
    <w:p>
      <w:pPr>
        <w:sectPr>
          <w:type w:val="continuous"/>
          <w:pgSz w:orient="landscape" w:w="15840" w:h="12240"/>
          <w:pgMar w:left="90" w:right="63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Abadi MT Condensed Light;NewsGoth Lt BT" w:hAnsi="Abadi MT Condensed Light;NewsGoth Lt BT" w:cs="Abadi MT Condensed Light;NewsGoth Lt BT"/>
          <w:sz w:val="12"/>
        </w:rPr>
      </w:pPr>
      <w:r>
        <w:rPr>
          <w:rFonts w:cs="Abadi MT Condensed Light;NewsGoth Lt BT" w:ascii="Abadi MT Condensed Light;NewsGoth Lt BT" w:hAnsi="Abadi MT Condensed Light;NewsGoth Lt BT"/>
          <w:sz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50440</wp:posOffset>
                </wp:positionH>
                <wp:positionV relativeFrom="paragraph">
                  <wp:posOffset>3899535</wp:posOffset>
                </wp:positionV>
                <wp:extent cx="91440" cy="0"/>
                <wp:effectExtent l="0" t="25400" r="0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307.05pt" to="184.35pt,307.05pt" stroked="t" o:allowincell="f" style="position:absolute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  </w:t>
      </w:r>
      <w:r>
        <w:rPr>
          <w:b/>
          <w:sz w:val="16"/>
        </w:rPr>
        <w:t>Legend</w:t>
      </w:r>
      <w:r>
        <w:rPr>
          <w:sz w:val="16"/>
        </w:rPr>
        <w:t xml:space="preserve">: Original Tech., </w:t>
      </w:r>
      <w:r>
        <w:rPr>
          <w:color w:val="FF0000"/>
          <w:sz w:val="16"/>
        </w:rPr>
        <w:t>Conventional Unit</w:t>
      </w:r>
      <w:r>
        <w:rPr>
          <w:sz w:val="16"/>
        </w:rPr>
        <w:t xml:space="preserve">, </w:t>
      </w:r>
      <w:r>
        <w:rPr>
          <w:color w:val="FF00FF"/>
          <w:sz w:val="16"/>
        </w:rPr>
        <w:t>Unconventional Unit</w:t>
      </w:r>
      <w:r>
        <w:rPr>
          <w:sz w:val="16"/>
        </w:rPr>
        <w:t xml:space="preserve">, </w:t>
      </w:r>
      <w:r>
        <w:rPr>
          <w:color w:val="008080"/>
          <w:sz w:val="16"/>
        </w:rPr>
        <w:t>Elite Unit</w:t>
      </w:r>
      <w:r>
        <w:rPr>
          <w:sz w:val="16"/>
        </w:rPr>
        <w:t xml:space="preserve">, </w:t>
      </w:r>
      <w:r>
        <w:rPr>
          <w:color w:val="0000FF"/>
          <w:sz w:val="16"/>
        </w:rPr>
        <w:t>City Improvement</w:t>
      </w:r>
      <w:r>
        <w:rPr>
          <w:sz w:val="16"/>
        </w:rPr>
        <w:t xml:space="preserve">, </w:t>
      </w:r>
      <w:r>
        <w:rPr>
          <w:color w:val="800080"/>
          <w:sz w:val="16"/>
        </w:rPr>
        <w:t>Tile Improvement</w:t>
      </w:r>
      <w:r>
        <w:rPr>
          <w:sz w:val="16"/>
        </w:rPr>
        <w:t xml:space="preserve">, </w:t>
      </w:r>
      <w:r>
        <w:rPr>
          <w:color w:val="008000"/>
          <w:sz w:val="16"/>
        </w:rPr>
        <w:t>Wonder</w:t>
      </w:r>
      <w:r>
        <w:rPr>
          <w:sz w:val="16"/>
        </w:rPr>
        <w:t xml:space="preserve">, </w:t>
      </w:r>
      <w:r>
        <w:rPr>
          <w:color w:val="000080"/>
          <w:sz w:val="16"/>
        </w:rPr>
        <w:t>Government</w:t>
      </w:r>
      <w:r>
        <w:rPr>
          <w:sz w:val="16"/>
        </w:rPr>
        <w:t xml:space="preserve">, </w:t>
      </w:r>
      <w:r>
        <w:rPr>
          <w:color w:val="808000"/>
          <w:sz w:val="16"/>
        </w:rPr>
        <w:t>Tech. Branch</w:t>
      </w:r>
      <w:r>
        <w:rPr>
          <w:sz w:val="16"/>
        </w:rPr>
        <w:t xml:space="preserve">, </w:t>
      </w:r>
      <w:r>
        <w:rPr>
          <w:sz w:val="16"/>
          <w:u w:val="single"/>
        </w:rPr>
        <w:t xml:space="preserve">Tech </w:t>
      </w:r>
      <w:r>
        <w:rPr>
          <w:color w:val="000000"/>
          <w:sz w:val="16"/>
          <w:u w:val="single"/>
        </w:rPr>
        <w:t>Prerequisite</w:t>
      </w:r>
    </w:p>
    <w:sectPr>
      <w:type w:val="nextPage"/>
      <w:pgSz w:orient="landscape" w:w="15840" w:h="12240"/>
      <w:pgMar w:left="173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NewsGoth Lt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NewsGoth Lt BT" w:hAnsi="Abadi MT Condensed Light;NewsGoth Lt BT" w:cs="Abadi MT Condensed Light;NewsGoth Lt BT"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NewsGoth Lt BT" w:hAnsi="Abadi MT Condensed Light;NewsGoth Lt BT" w:cs="Abadi MT Condensed Light;NewsGoth Lt BT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NewsGoth Lt BT" w:hAnsi="Abadi MT Condensed Light;NewsGoth Lt BT" w:cs="Abadi MT Condensed Light;NewsGoth Lt BT"/>
      <w:i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NewsGoth Lt BT" w:hAnsi="Abadi MT Condensed Light;NewsGoth Lt BT" w:cs="Abadi MT Condensed Light;NewsGoth Lt BT"/>
      <w:i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NewsGoth Lt BT" w:hAnsi="Abadi MT Condensed Light;NewsGoth Lt BT" w:cs="Abadi MT Condensed Light;NewsGoth Lt BT"/>
      <w:i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badi MT Condensed Light;NewsGoth Lt BT" w:hAnsi="Abadi MT Condensed Light;NewsGoth Lt BT" w:cs="Abadi MT Condensed Light;NewsGoth Lt BT"/>
      <w:color w:val="000000"/>
      <w:sz w:val="1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badi MT Condensed Light;NewsGoth Lt BT" w:hAnsi="Abadi MT Condensed Light;NewsGoth Lt BT" w:cs="Abadi MT Condensed Light;NewsGoth Lt BT"/>
      <w:color w:val="800000"/>
      <w:sz w:val="1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adi MT Condensed Light;NewsGoth Lt BT" w:hAnsi="Abadi MT Condensed Light;NewsGoth Lt BT" w:cs="Abadi MT Condensed Light;NewsGoth Lt BT"/>
      <w:color w:val="008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badi MT Condensed Light;NewsGoth Lt BT" w:hAnsi="Abadi MT Condensed Light;NewsGoth Lt BT" w:cs="Abadi MT Condensed Light;NewsGoth Lt BT"/>
      <w:sz w:val="14"/>
    </w:rPr>
  </w:style>
  <w:style w:type="paragraph" w:styleId="Corpodetexto3">
    <w:name w:val="Corpo de texto 3"/>
    <w:basedOn w:val="Normal"/>
    <w:qFormat/>
    <w:pPr/>
    <w:rPr>
      <w:rFonts w:ascii="Abadi MT Condensed Light;NewsGoth Lt BT" w:hAnsi="Abadi MT Condensed Light;NewsGoth Lt BT" w:cs="Abadi MT Condensed Light;NewsGoth Lt BT"/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8:37:00Z</dcterms:created>
  <dc:creator>Paul Van den Belt</dc:creator>
  <dc:description/>
  <dc:language>en-US</dc:language>
  <cp:lastModifiedBy>.</cp:lastModifiedBy>
  <cp:lastPrinted>2001-08-25T14:06:00Z</cp:lastPrinted>
  <dcterms:modified xsi:type="dcterms:W3CDTF">2001-09-01T18:37:00Z</dcterms:modified>
  <cp:revision>3</cp:revision>
  <dc:subject/>
  <dc:title>Med II Adv. Chart</dc:title>
</cp:coreProperties>
</file>